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4259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48.5pt" to="534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7783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76.25pt" to="534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04.35pt" to="535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0640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0pt" to="536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357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64.35pt" to="536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516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4805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15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3pt;margin-top:108pt;width:112.55pt;height:84.1pt;mso-wrap-style:none;v-text-anchor:middle" type="_x0000_t136">
            <v:path textpathok="t"/>
            <v:textpath on="t" fitshape="t" string="خ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</wp:posOffset>
                </wp:positionH>
                <wp:positionV relativeFrom="paragraph">
                  <wp:posOffset>37039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1.65pt" to="535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3995</wp:posOffset>
                </wp:positionH>
                <wp:positionV relativeFrom="paragraph">
                  <wp:posOffset>78409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85pt;margin-top:617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03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40pt" to="512.85pt,540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570</wp:posOffset>
                </wp:positionH>
                <wp:positionV relativeFrom="paragraph">
                  <wp:posOffset>718566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565.8pt" to="513.05pt,565.8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</wp:posOffset>
                </wp:positionH>
                <wp:positionV relativeFrom="paragraph">
                  <wp:posOffset>749681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90.3pt" to="512.05pt,590.3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030</wp:posOffset>
                </wp:positionH>
                <wp:positionV relativeFrom="paragraph">
                  <wp:posOffset>1113790</wp:posOffset>
                </wp:positionV>
                <wp:extent cx="2971800" cy="1143000"/>
                <wp:effectExtent l="14605" t="14605" r="14605" b="146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pt;margin-top:87.7pt;width:233.95pt;height:89.9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َيْم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َيْم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َيْم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ِيَا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ِيَا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ِيَا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ُبْز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ُبْز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ُبْز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َيْم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َيْم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َيْم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ِيَا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ِيَا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ِيَا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ُبْز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ُبْز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ُبْز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خ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123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في الذي الصو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في الذي الصو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</wp:posOffset>
                </wp:positionH>
                <wp:positionV relativeFrom="paragraph">
                  <wp:posOffset>2743200</wp:posOffset>
                </wp:positionV>
                <wp:extent cx="38976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6pt;mso-wrap-distance-left:9.05pt;mso-wrap-distance-right:9.05pt;mso-wrap-distance-top:0pt;mso-wrap-distance-bottom:0pt;margin-top:216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230</wp:posOffset>
                </wp:positionH>
                <wp:positionV relativeFrom="paragraph">
                  <wp:posOffset>53721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خطا تحت حرف مد و خطين تحت الحرف الممدود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23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خطا تحت حرف مد و خطين تحت الحرف الممدود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230</wp:posOffset>
                </wp:positionH>
                <wp:positionV relativeFrom="paragraph">
                  <wp:posOffset>77724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دائرة على حرف  خ   ثم أعد كتابته مرة أخر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12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دائرة على حرف  خ   ثم أعد كتابته مرة أخر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7830</wp:posOffset>
                </wp:positionH>
                <wp:positionV relativeFrom="paragraph">
                  <wp:posOffset>83439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دَخَ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ـخَرُوف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ـخَيْمَة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وَأَكَ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ـخِيَا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والـخُبْز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57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68"/>
                          <w:szCs w:val="6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دَخَلَ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الـخَرُوفُ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الـخَيْمَةَ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وَأَكَلَ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الـخِيَارَ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والـخُبْز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630</wp:posOffset>
                </wp:positionH>
                <wp:positionV relativeFrom="paragraph">
                  <wp:posOffset>5715000</wp:posOffset>
                </wp:positionV>
                <wp:extent cx="65532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006"/>
                              <w:gridCol w:w="2007"/>
                              <w:gridCol w:w="2006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خَيْمَة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خِيَار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خُبْز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ِبْخَر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َطْبُخ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قر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الي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َا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ُو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62pt;mso-wrap-distance-left:9.05pt;mso-wrap-distance-right:9.05pt;mso-wrap-distance-top:0pt;mso-wrap-distance-bottom:0pt;margin-top:450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006"/>
                        <w:gridCol w:w="2007"/>
                        <w:gridCol w:w="2006"/>
                        <w:gridCol w:w="2007"/>
                      </w:tblGrid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خَيْمَة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خِيَار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خُبْز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ِبْخَر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َطْبُخ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َا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ُو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430</wp:posOffset>
                </wp:positionH>
                <wp:positionV relativeFrom="paragraph">
                  <wp:posOffset>77089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كتب اسمك بخط كبير ، ثم ضع دائرة حول الحروف التي درست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0.7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كتب اسمك بخط كبير ، ثم ضع دائرة حول الحروف التي درسته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630</wp:posOffset>
                </wp:positionH>
                <wp:positionV relativeFrom="paragraph">
                  <wp:posOffset>228600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م عدد حروف اسمك ؟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80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م عدد حروف اسمك ؟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3:59:00Z</dcterms:created>
  <dc:creator>z</dc:creator>
  <dc:description/>
  <dc:language>en-US</dc:language>
  <cp:lastModifiedBy>زياد عبدالله السيف</cp:lastModifiedBy>
  <cp:lastPrinted>2001-10-31T01:55:00Z</cp:lastPrinted>
  <dcterms:modified xsi:type="dcterms:W3CDTF">2001-11-12T00:53:00Z</dcterms:modified>
  <cp:revision>4</cp:revision>
  <dc:subject/>
  <dc:title/>
</cp:coreProperties>
</file>